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звіту про експертну грошову оцінку земельної ділянки для продажу на земельних торгах у формі аукціону площею 0,0921 га на вул. П.Мирного для будівництва та обслуговування будівель ринкової інфраструктури (експертна оцінка ділянки – 270 046 грн., за 1 м.кв. –  293,21 грн.).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0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11:00Z</dcterms:modified>
  <cp:revision>5</cp:revision>
  <dc:subject/>
  <dc:title>РЕЗУЛЬТАТИ ГОЛОСУВАННЯ:</dc:title>
</cp:coreProperties>
</file>